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Tara spent 3 hours doing homework last night.  She spen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of her time on math,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of her time on science.  Which method would provide the most reasonable estimate of the total time Tara spent on her math and science homework last night?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 xml:space="preserve">Multip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by 3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 xml:space="preserve">Multip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by 3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 xml:space="preserve">Multip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by 3 and ad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to the product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 xml:space="preserve">Multip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and multiply the product by 3</w:t>
      </w:r>
    </w:p>
    <w:p>
      <w:pPr>
        <w:pStyle w:val="Normal"/>
        <w:numPr>
          <w:ilvl w:val="0"/>
          <w:numId w:val="4"/>
        </w:numPr>
        <w:rPr/>
      </w:pPr>
      <w:r>
        <w:rPr/>
        <w:t>When creating a painting, an artist spends about 13% of her time setting up the lighting in the studio.  About 10% of the time is spent pencil sketching paintings.  If it takes the artist 6 hours to complete a painting, which would provide the most reasonable estimate of the total time spent on lighting and sketching the painting?</w:t>
      </w:r>
    </w:p>
    <w:p>
      <w:pPr>
        <w:pStyle w:val="Normal"/>
        <w:numPr>
          <w:ilvl w:val="0"/>
          <w:numId w:val="1"/>
        </w:numPr>
        <w:rPr/>
      </w:pPr>
      <w:r>
        <w:rPr/>
        <w:t>Multiply 6 by 0.25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Divide 6 by 25%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Divide 6 by 13% and then multiply the quotient by 10%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dd 13% and 10% and 6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Tamiko performed her 6</w:t>
      </w:r>
      <w:r>
        <w:rPr>
          <w:vertAlign w:val="superscript"/>
        </w:rPr>
        <w:t>th</w:t>
      </w:r>
      <w:r>
        <w:rPr/>
        <w:t xml:space="preserve"> grade science experiment and found that about 48% of the boys in her class preferred Sunny D to Tropicana orange juice.  If her class had 16 boys, about how many boys preferred Sunny D?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8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16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 xml:space="preserve">32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 xml:space="preserve">64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Sergei scored 74% on his history test.  About how many questions did he correctly answer if the test had 20 questions?</w:t>
      </w:r>
    </w:p>
    <w:p>
      <w:pPr>
        <w:pStyle w:val="Normal"/>
        <w:spacing w:before="0" w:after="120"/>
        <w:ind w:left="720" w:hanging="0"/>
        <w:rPr/>
      </w:pPr>
      <w:r>
        <w:rPr/>
        <w:t>F.    5</w:t>
      </w:r>
    </w:p>
    <w:p>
      <w:pPr>
        <w:pStyle w:val="Normal"/>
        <w:spacing w:before="0" w:after="120"/>
        <w:ind w:left="720" w:hanging="0"/>
        <w:rPr/>
      </w:pPr>
      <w:r>
        <w:rPr/>
        <w:t>G.   10</w:t>
      </w:r>
    </w:p>
    <w:p>
      <w:pPr>
        <w:pStyle w:val="Normal"/>
        <w:spacing w:before="0" w:after="120"/>
        <w:ind w:left="720" w:hanging="0"/>
        <w:rPr/>
      </w:pPr>
      <w:r>
        <w:rPr/>
        <w:t>H.   15</w:t>
      </w:r>
    </w:p>
    <w:p>
      <w:pPr>
        <w:pStyle w:val="Normal"/>
        <w:spacing w:before="0" w:after="120"/>
        <w:ind w:left="720" w:hanging="0"/>
        <w:rPr/>
      </w:pPr>
      <w:r>
        <w:rPr/>
        <w:t>I.     20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he Florida Marlins pitchers spe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of their practice time on bunting.  They spe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of their practice time on stretching and running.   If they practice for 4 hours prior to a game, which method would provide the most reasonable estimate of the total time spent on bunting, stretching, and running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ultip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by 4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ultip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and multiply the product by 4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Multip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by 4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Multip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by 4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athematics – Grade 6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urriculum Development and School Improvement- Secondary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A.6.A.5.3 – Worksheet 1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w:t>Name:  ______________________________________ Date:  ____/____/____ Period:  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43:00Z</dcterms:created>
  <dc:creator>caplink</dc:creator>
  <dc:description/>
  <cp:keywords/>
  <dc:language>en-US</dc:language>
  <cp:lastModifiedBy>SDPBC</cp:lastModifiedBy>
  <dcterms:modified xsi:type="dcterms:W3CDTF">2011-07-14T16:21:00Z</dcterms:modified>
  <cp:revision>10</cp:revision>
  <dc:subject/>
  <dc:title/>
</cp:coreProperties>
</file>